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5"/>
        <w:gridCol w:w="3330"/>
        <w:gridCol w:w="3330"/>
        <w:gridCol w:w="3330"/>
        <w:gridCol w:w="2287"/>
      </w:tblGrid>
      <w:tr>
        <w:trPr>
          <w:trHeight w:val="585" w:hRule="atLeast"/>
        </w:trPr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bookmarkStart w:id="0" w:name="RANGE!A1%3AE36"/>
            <w:r>
              <w:rPr>
                <w:b/>
                <w:bCs/>
                <w:sz w:val="20"/>
              </w:rPr>
              <w:t>LOGICAL FRAMEWORK FOR THE PROJECT</w:t>
            </w:r>
            <w:bookmarkEnd w:id="0"/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vention logic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ly verifiable indicators of achievement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rces and means of verification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ssumptions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verall objectiv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m and number them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overall broader objectives to which the action will contribute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1 – "Title of objective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2 – Title of objective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indicate a </w:t>
            </w:r>
            <w:r>
              <w:rPr>
                <w:b/>
                <w:i/>
                <w:iCs/>
                <w:sz w:val="20"/>
              </w:rPr>
              <w:t>target value</w:t>
            </w:r>
            <w:r>
              <w:rPr>
                <w:i/>
                <w:iCs/>
                <w:sz w:val="20"/>
              </w:rPr>
              <w:t xml:space="preserve"> for each indicator in this column whenever possible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key indicators related to the overall objective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list the sources of verification for </w:t>
            </w:r>
            <w:r>
              <w:rPr>
                <w:b/>
                <w:i/>
                <w:iCs/>
                <w:sz w:val="20"/>
              </w:rPr>
              <w:t>each</w:t>
            </w:r>
            <w:r>
              <w:rPr>
                <w:i/>
                <w:iCs/>
                <w:sz w:val="20"/>
              </w:rPr>
              <w:t xml:space="preserve"> indicator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c objective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specific objective is the action intended to achieve to contribute to the overall objective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 – "Title of the specific objective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indicators clearly show that the objective of the action has been achieved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as follow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1" : target valu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2" : target value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that exist or can be collected? What are the methods required to get this information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factors and conditions outside the Beneficiary's responsibility are necessary to achieve that objective? (external conditions) Which risks should be taken into consideration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pected result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esults are the outputs/outcomes helping to achieve the specific objective. What are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1 – "Title of result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2 – Title of result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indicators to measure whether and to what extent the action achieves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for each result,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1 "Indicator 1"  : target value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2  "Indicator 2"  : target value (R1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.3 …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1 "Indicator 1"  : target value (R2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2  "Indicator 2" : target value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Ex: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Source 1 (Indicator 1.2, 2.3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r Indicator 1.1: source 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dicator 1.2: source 1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external conditions must be met to obtain the expected results on schedule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ctiviti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key activities to be carried out, to produce the expected results? (Group the activities by result and number them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1 – "Title of activity 1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2  – Title of activity 2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(sub activities may also be created A1.2.1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1 – "Title of activity 1" (R2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2  – Title of activity 2"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ean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What are the means required to implement these activities, e. g. staff, equipment, training, studies, supplies, operational facilities, etc.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sources of information on action progress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sts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action costs? How are they classified? (Breakdown in the Budget </w:t>
            </w:r>
            <w:r>
              <w:rPr>
                <w:i/>
                <w:sz w:val="20"/>
              </w:rPr>
              <w:t xml:space="preserve">for </w:t>
            </w:r>
            <w:r>
              <w:rPr>
                <w:sz w:val="20"/>
              </w:rPr>
              <w:t>the Action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What preconditions must be met before the action  starts? What conditions outside the Beneficiary’s direct control have to be met for the implementation of the planned activities? 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51" w:gutter="0" w:header="851" w:top="1440" w:footer="6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59:00Z</dcterms:created>
  <dc:creator>chattob</dc:creator>
  <dc:description/>
  <cp:keywords/>
  <dc:language>en-US</dc:language>
  <cp:lastModifiedBy>Marija Sosic</cp:lastModifiedBy>
  <cp:lastPrinted>2003-05-07T12:51:00Z</cp:lastPrinted>
  <dcterms:modified xsi:type="dcterms:W3CDTF">2015-04-09T11:59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