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8130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2988945</wp:posOffset>
                </wp:positionV>
                <wp:extent cx="5257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72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235.35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72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4390</wp:posOffset>
                </wp:positionH>
                <wp:positionV relativeFrom="paragraph">
                  <wp:posOffset>4131945</wp:posOffset>
                </wp:positionV>
                <wp:extent cx="7429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  <w:t>Pantone Yellow for the st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highlight w:val="yellow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yellow"/>
                              </w:rPr>
                              <w:t>White for th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325.35pt;mso-position-vertical-relative:text;margin-left:-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  <w:t>Pantone Yellow for the st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highlight w:val="yellow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  <w:highlight w:val="yellow"/>
                        </w:rPr>
                        <w:t>White for the tex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5:02:00Z</dcterms:created>
  <dc:creator>Frédéric Hayot</dc:creator>
  <dc:description/>
  <cp:keywords/>
  <dc:language>en-US</dc:language>
  <cp:lastModifiedBy>fabrika znanja</cp:lastModifiedBy>
  <dcterms:modified xsi:type="dcterms:W3CDTF">2013-12-18T14:40:00Z</dcterms:modified>
  <cp:revision>5</cp:revision>
  <dc:subject/>
  <dc:title> </dc:title>
</cp:coreProperties>
</file>